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7. novemb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Návrh na vstup mesta MIchalovce do občianskeho združenia HK Dukla Ingema Michalovce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Viliam Zahorčák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primátor mesta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uznesenia MsR č. 80 zo dňa 17. 10. 2017 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9. októbra 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a MsR dňa 17. 10. 2017</w:t>
        <w:br/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i: </w:t>
      </w:r>
      <w:r>
        <w:rPr>
          <w:rFonts w:cs="Calibri" w:ascii="Calibri" w:hAnsi="Calibri"/>
          <w:sz w:val="28"/>
          <w:szCs w:val="28"/>
        </w:rPr>
        <w:tab/>
        <w:t>JUDr. Gabriel Dorič,  zástupca prednost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Mgr. Natália Slaninková, vedúca organiza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Viera Klaciková, referentka útvaru prednost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november 2017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</w:rPr>
        <w:t>K bodu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caps/>
          <w:sz w:val="28"/>
          <w:szCs w:val="28"/>
        </w:rPr>
        <w:t>Návrh na vstup mesta MIchalovce do občianskeho združenia HK Dukla Ingema Michalovce</w:t>
      </w:r>
    </w:p>
    <w:p>
      <w:pPr>
        <w:pStyle w:val="TextBody"/>
        <w:jc w:val="center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ôvodová správa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ý strategický partner hokejového klubu, firma Ingema, sa rozhodol založiť nové občianske združenie pod názvom OZ HK Dukla Ingema Michalovce.</w:t>
      </w:r>
    </w:p>
    <w:p>
      <w:pPr>
        <w:pStyle w:val="TextBody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ločnosť Ingema s.r.o. ponúkla Mestu Michalovce, aby sa stalo jedným zo zakladajúcich členov OZ HK Dukla Ingema Michalovce (ponuka je súčasťou materiálu). </w:t>
      </w:r>
    </w:p>
    <w:p>
      <w:pPr>
        <w:pStyle w:val="TextBody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eľom nového občianskeho združenia HK Dukla Ingema Michalovce je zabezpečovať rozvoj ľadového hokeja a športovej činnosti v meste Michalovce.</w:t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</w:rPr>
        <w:t>Občianske združenie HK Dukla Ingema Michalovce po zaregistrovaní na Ministerstve vnútra zabezpečí v spolupráci so Slovenským zväzom ľadového hokeja činnosti hokejového klubu.</w:t>
      </w:r>
    </w:p>
    <w:p>
      <w:pPr>
        <w:pStyle w:val="TextBody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uvedeného navrhujeme, aby sa mesto Michalovce stalo zakladajúcim členom OZ HK Dukla Ingema, nakoľko hokejový klub prispieva k propagácii, zviditeľňovaní mesta Michalovce a vytvára priestor pre športové vyžitie občanov mesta Michalovce a širokého okolia. </w:t>
      </w:r>
    </w:p>
    <w:p>
      <w:pPr>
        <w:pStyle w:val="TextBody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rPr/>
      </w:pPr>
      <w:r>
        <w:rPr>
          <w:rFonts w:cs="Calibri" w:ascii="Calibri" w:hAnsi="Calibri"/>
        </w:rPr>
        <w:t>K bodu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caps/>
          <w:sz w:val="28"/>
          <w:szCs w:val="28"/>
        </w:rPr>
        <w:t>Návrh na vstup mesta MIchalovce do občianskeho združenia HK Dukla Ingema Michalovce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  <w:b/>
          <w:spacing w:val="40"/>
          <w:u w:val="single"/>
        </w:rPr>
        <w:t>schvaľuj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stup Mesta Michalovce ako zakladajúceho člena do OZ HK Dukla Ingema Michalovc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spacing w:val="40"/>
          <w:u w:val="single"/>
        </w:rPr>
        <w:t>deleguje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g. Zdenka Vasiľa, JUDr. Gabriela Doriča, Ing. Júliusa Oleára a Mgr. Jána Eštoka za členov orgánov OZ HK Dukla Ingema Michalovce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417" w:footer="0" w:bottom="141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4:00Z</dcterms:created>
  <dc:creator>ann hrehovcikova</dc:creator>
  <dc:description/>
  <cp:keywords/>
  <dc:language>en-US</dc:language>
  <cp:lastModifiedBy>Viera Klaciková</cp:lastModifiedBy>
  <cp:lastPrinted>2017-10-26T13:03:00Z</cp:lastPrinted>
  <dcterms:modified xsi:type="dcterms:W3CDTF">2017-10-26T11:05:00Z</dcterms:modified>
  <cp:revision>75</cp:revision>
  <dc:subject/>
  <dc:title>                            MESTSKÁ  RADA  V   MICHALOVCIACH</dc:title>
</cp:coreProperties>
</file>